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0" w:right="-350" w:hanging="260"/>
        <w:jc w:val="both"/>
        <w:rPr/>
      </w:pPr>
      <w:r>
        <w:rPr>
          <w:rFonts w:cs="Arial" w:ascii="Arial" w:hAnsi="Arial"/>
          <w:b/>
          <w:szCs w:val="24"/>
        </w:rPr>
        <w:t>1830 22. März</w:t>
      </w:r>
      <w:r>
        <w:rPr>
          <w:rFonts w:cs="Arial" w:ascii="Arial" w:hAnsi="Arial"/>
          <w:szCs w:val="24"/>
        </w:rPr>
        <w:t xml:space="preserve"> Der erster ordentliche Lehrer Carl Büllmann in E-Bredeney  sein Amt als Lehrer niederlegte, verkaufte man ihm das Schulgebäude für 700 Taler unter der Bedingung, dass er auf eine Pension verzichte. Bis zum Bezug der neuen kath. Schule 1 in Bredeney, am 22.3.1830, wurde noch in der alten Schule unterrichtet. Mit den  700 Tahlern und einem Kredit, den der Oberpräsident v. Birke von der Ruhrschiffartskasse zweckgebunden gab und von der  Gemeinde allmählich in Raten von der Gemeinde zurückgezahlt wurde, konnte die neue einstöckige Schule für ganze 2100 Taler errichtet werden. 007.86 S.273;&lt;</w:t>
      </w:r>
    </w:p>
    <w:p>
      <w:pPr>
        <w:pStyle w:val="Normal"/>
        <w:spacing w:before="240" w:after="0"/>
        <w:ind w:left="280" w:right="-350" w:hanging="260"/>
        <w:jc w:val="both"/>
        <w:rPr/>
      </w:pPr>
      <w:r>
        <w:rPr>
          <w:rFonts w:cs="Arial" w:ascii="Arial" w:hAnsi="Arial"/>
          <w:b/>
          <w:szCs w:val="24"/>
        </w:rPr>
        <w:t>1830 3.(4) August</w:t>
      </w:r>
      <w:r>
        <w:rPr>
          <w:rFonts w:cs="Arial" w:ascii="Arial" w:hAnsi="Arial"/>
          <w:szCs w:val="24"/>
        </w:rPr>
        <w:t xml:space="preserve"> Das neuerbaute einstöckige Wohnhaus mit einem geräumigen Schulzimmer der kath. Schule 1 in Bredeney wurde von dem da</w:t>
        <w:softHyphen/>
        <w:t>maligen Schulpfleger und Dechanten Herrn Hohenadel aus Mettmann eingeweiht und der Benutzung übergeben.  007.86 S.273;&lt;</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51:00Z</dcterms:created>
  <dc:creator>Steinforth</dc:creator>
  <dc:description/>
  <cp:keywords/>
  <dc:language>en-US</dc:language>
  <cp:lastModifiedBy>Steinforth</cp:lastModifiedBy>
  <dcterms:modified xsi:type="dcterms:W3CDTF">2005-03-05T22:04:00Z</dcterms:modified>
  <cp:revision>2</cp:revision>
  <dc:subject/>
  <dc:title>1830 22</dc:title>
</cp:coreProperties>
</file>